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3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40" w:type="dxa"/>
            <w:tcBorders/>
            <w:shd w:fill="FFCC00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</w:tblGrid>
      <w:tr>
        <w:trPr>
          <w:trHeight w:val="150" w:hRule="atLeast"/>
        </w:trPr>
        <w:tc>
          <w:tcPr>
            <w:tcW w:w="8760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ind w:left="225" w:right="225" w:hanging="0"/>
              <w:rPr/>
            </w:pPr>
            <w:r>
              <w:rPr/>
            </w:r>
          </w:p>
          <w:p>
            <w:pPr>
              <w:pStyle w:val="Heading1"/>
              <w:ind w:left="90" w:right="90" w:hanging="0"/>
              <w:jc w:val="center"/>
              <w:rPr/>
            </w:pPr>
            <w:r>
              <w:rPr/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4"/>
              <w:gridCol w:w="1738"/>
              <w:gridCol w:w="1300"/>
              <w:gridCol w:w="1481"/>
              <w:gridCol w:w="1474"/>
            </w:tblGrid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3F3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Criteria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3F3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NTFS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3F3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NTF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3F3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FAT32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3F3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FAT16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perting System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Windows 2000</w:t>
                    <w:br/>
                    <w:t>Windows XP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Windows NT</w:t>
                    <w:br/>
                    <w:t>Windows 2000</w:t>
                    <w:br/>
                    <w:t>Windows XP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Windows 98</w:t>
                    <w:br/>
                    <w:t>Windows ME</w:t>
                    <w:br/>
                    <w:t>Windows 2000</w:t>
                    <w:br/>
                    <w:t>Windows XP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DOS</w:t>
                    <w:br/>
                    <w:t xml:space="preserve">All versions of </w:t>
                    <w:br/>
                    <w:t>Microsoft Windows</w:t>
                  </w:r>
                </w:p>
              </w:tc>
            </w:tr>
            <w:tr>
              <w:trPr/>
              <w:tc>
                <w:tcPr>
                  <w:tcW w:w="7857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857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imitations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ax Volume Size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TB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TB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TB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GB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ax Files on Volume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early Unlimited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early Unlimited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early Unlimited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~65000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ax File Size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Limit Only by </w:t>
                    <w:br/>
                    <w:t>Volume Siz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Limit Only by </w:t>
                    <w:br/>
                    <w:t>Volume Size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4GB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GB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ax Clusters Number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early Unlimited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early Unlimited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68435456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65535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ax File Name Length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Up to 25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Up to 255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Up to 255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tandard - 8.3</w:t>
                    <w:br/>
                    <w:t>Extended - up to 255</w:t>
                  </w:r>
                </w:p>
              </w:tc>
            </w:tr>
            <w:tr>
              <w:trPr/>
              <w:tc>
                <w:tcPr>
                  <w:tcW w:w="7857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857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le System Features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Unicode File Name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Unicode Character Set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Unicode Character Set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ystem Character Set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ystem Character Set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ystem Records Mirror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FT Mirror Fil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FT Mirror File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econd Copy of  FAT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econd Copy of  FAT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oot Sector Location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First and Last Sector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First and Last Sector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First Sector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First Sector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File Attribute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tandard and Custom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tandard and Custom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tandard Set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Standard Set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lternate Stream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Compression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Encryption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bject Permission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Disk Quota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parse File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Reparse Point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Volume Mount Points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7857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857" w:type="dxa"/>
                  <w:gridSpan w:val="5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verall Performance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uilt-In Security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Recoverability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Yes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Performance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Low on small volumes</w:t>
                    <w:br/>
                    <w:t>High on Larg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Low on small volumes </w:t>
                    <w:br/>
                    <w:t>High on Large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High on small volumes</w:t>
                    <w:br/>
                    <w:t>Low on large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Highest on small volumes</w:t>
                    <w:br/>
                    <w:t>Low on large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Disk Space Economy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ax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ax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Average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inimal on large volumes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Fault Tolerance</w:t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ax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ax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Minimal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Web"/>
              <w:spacing w:lineRule="atLeast" w:line="150"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3" w:hRule="atLeast"/>
        </w:trPr>
        <w:tc>
          <w:tcPr>
            <w:tcW w:w="8640" w:type="dxa"/>
            <w:tcBorders/>
            <w:shd w:fill="FFCC00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pacing w:lineRule="atLeast" w:line="3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640" w:type="dxa"/>
            <w:tcBorders/>
            <w:shd w:fill="0000CC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480"/>
      <w:ind w:left="90" w:right="90" w:hanging="0"/>
      <w:outlineLvl w:val="0"/>
    </w:pPr>
    <w:rPr>
      <w:rFonts w:ascii="Verdana" w:hAnsi="Verdana" w:cs="Verdana"/>
      <w:b/>
      <w:bCs/>
      <w:color w:val="000066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480"/>
      <w:ind w:left="90" w:right="90" w:hanging="0"/>
      <w:outlineLvl w:val="1"/>
    </w:pPr>
    <w:rPr>
      <w:rFonts w:ascii="Verdana" w:hAnsi="Verdana" w:cs="Verdana"/>
      <w:b/>
      <w:bCs/>
      <w:color w:val="000066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480"/>
      <w:ind w:left="90" w:right="90" w:hanging="0"/>
      <w:outlineLvl w:val="2"/>
    </w:pPr>
    <w:rPr>
      <w:rFonts w:ascii="Verdana" w:hAnsi="Verdana" w:cs="Verdana"/>
      <w:b/>
      <w:bCs/>
      <w:color w:val="000066"/>
      <w:sz w:val="19"/>
      <w:szCs w:val="1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66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66"/>
      <w:sz w:val="19"/>
      <w:szCs w:val="19"/>
    </w:rPr>
  </w:style>
  <w:style w:type="paragraph" w:styleId="Left">
    <w:name w:val="left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66"/>
      <w:sz w:val="19"/>
      <w:szCs w:val="19"/>
    </w:rPr>
  </w:style>
  <w:style w:type="paragraph" w:styleId="Menu">
    <w:name w:val="menu"/>
    <w:basedOn w:val="Normal"/>
    <w:qFormat/>
    <w:pPr>
      <w:spacing w:before="280" w:after="280"/>
      <w:ind w:left="90" w:right="90" w:hanging="0"/>
      <w:jc w:val="center"/>
    </w:pPr>
    <w:rPr>
      <w:rFonts w:ascii="Verdana" w:hAnsi="Verdana" w:cs="Verdana"/>
      <w:b/>
      <w:bCs/>
      <w:color w:val="FFFFFF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1:00Z</dcterms:created>
  <dc:creator>USER</dc:creator>
  <dc:description/>
  <dc:language>en-US</dc:language>
  <cp:lastModifiedBy>USER</cp:lastModifiedBy>
  <dcterms:modified xsi:type="dcterms:W3CDTF">2004-03-13T23:11:00Z</dcterms:modified>
  <cp:revision>2</cp:revision>
  <dc:subject/>
  <dc:title>NTFS.com NTFS vs FAT32 FAT16 FAT.Comparing.Performance.</dc:title>
</cp:coreProperties>
</file>