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43350" cy="455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3350" cy="455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3350" cy="455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3350" cy="455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3350" cy="455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922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922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9075" cy="487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9075" cy="487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9075" cy="4876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9075" cy="4876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9075" cy="4876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9075" cy="487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922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922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22:44:00Z</dcterms:created>
  <dc:creator>Rampa</dc:creator>
  <dc:description/>
  <dc:language>en-US</dc:language>
  <cp:lastModifiedBy>Rampa</cp:lastModifiedBy>
  <dcterms:modified xsi:type="dcterms:W3CDTF">2006-07-03T22:48:00Z</dcterms:modified>
  <cp:revision>1</cp:revision>
  <dc:subject/>
  <dc:title> </dc:title>
</cp:coreProperties>
</file>