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735</wp:posOffset>
                </wp:positionH>
                <wp:positionV relativeFrom="paragraph">
                  <wp:posOffset>3012440</wp:posOffset>
                </wp:positionV>
                <wp:extent cx="304800" cy="2209800"/>
                <wp:effectExtent l="5080" t="0" r="2794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37.2pt" to="67pt,4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18730" cy="571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5217795</wp:posOffset>
                </wp:positionV>
                <wp:extent cx="3209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ever drive I select the options are greyed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410.85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ever drive I select the options are greyed 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935</wp:posOffset>
                </wp:positionH>
                <wp:positionV relativeFrom="paragraph">
                  <wp:posOffset>3088640</wp:posOffset>
                </wp:positionV>
                <wp:extent cx="457200" cy="1219200"/>
                <wp:effectExtent l="5080" t="635" r="952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243.2pt" to="205pt,3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935</wp:posOffset>
                </wp:positionH>
                <wp:positionV relativeFrom="paragraph">
                  <wp:posOffset>4003040</wp:posOffset>
                </wp:positionV>
                <wp:extent cx="990600" cy="304800"/>
                <wp:effectExtent l="1905" t="146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315.2pt" to="247pt,3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18730" cy="57143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2490</wp:posOffset>
                </wp:positionH>
                <wp:positionV relativeFrom="paragraph">
                  <wp:posOffset>4303395</wp:posOffset>
                </wp:positionV>
                <wp:extent cx="2548255" cy="958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the error message and also it states my operating system is Windows 95. I’m actually using Windows 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65pt;height:75.5pt;mso-wrap-distance-left:9.05pt;mso-wrap-distance-right:9.05pt;mso-wrap-distance-top:0pt;mso-wrap-distance-bottom:0pt;margin-top:338.8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the error message and also it states my operating system is Windows 95. I’m actually using Windows 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3241040</wp:posOffset>
                </wp:positionV>
                <wp:extent cx="685800" cy="1219200"/>
                <wp:effectExtent l="4445" t="63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55.2pt" to="175pt,3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18730" cy="57143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4455795</wp:posOffset>
                </wp:positionV>
                <wp:extent cx="3209290" cy="618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received when I attempt to change the disk settings from DVD+R to DVD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8.7pt;mso-wrap-distance-left:9.05pt;mso-wrap-distance-right:9.05pt;mso-wrap-distance-top:0pt;mso-wrap-distance-bottom:0pt;margin-top:350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sage received when I attempt to change the disk settings from DVD+R to DV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27:00Z</dcterms:created>
  <dc:creator>Neil Crawley</dc:creator>
  <dc:description/>
  <dc:language>en-US</dc:language>
  <cp:lastModifiedBy>Neil Crawley</cp:lastModifiedBy>
  <dcterms:modified xsi:type="dcterms:W3CDTF">2005-04-14T07:29:00Z</dcterms:modified>
  <cp:revision>1</cp:revision>
  <dc:subject/>
  <dc:title> </dc:title>
</cp:coreProperties>
</file>